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54100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474203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209829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1467028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6097285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620305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1894284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7119905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891111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1810119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687701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3902929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4712113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5615560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150142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2596871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5537850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0728997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947339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9178490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4837604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1271160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890642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4991340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7963360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999627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9906653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7618814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4303058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2935576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673816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7972714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5444691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534773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2060154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4214077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982575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2158325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7151286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7649010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173845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9906798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562121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6848874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620190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446663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